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盼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讲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习掌握生字新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默读课文，理解课文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了解作者是如何描写心理活动的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了解课文是通过哪些事例来写“盼”的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默读课文，知道课文写了哪些事例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体会文章是怎样围绕“盼”这一中心意思来写的，学习从不同方面或选取不同事例，表达中心思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习掌握“袖、篷、缩”等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个生字，理解新出现的词语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理清文章的叙述顺序，了解课文中心思想</w:t>
            </w:r>
            <w:r>
              <w:rPr>
                <w:sz w:val="24"/>
              </w:rPr>
              <w:t>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揭示课题，简介作者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老师出个谜语，看看谁能猜出谜底。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 xml:space="preserve">：谜语】 </w:t>
            </w:r>
            <w:r>
              <w:rPr>
                <w:rFonts w:ascii="宋体;SimSun" w:hAnsi="宋体;SimSun" w:cs="宋体;SimSun"/>
                <w:sz w:val="24"/>
              </w:rPr>
              <w:t xml:space="preserve">“一件小花衣，真是好稀奇。太阳出来不能穿，下雨穿上最神气。”（雨衣）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雨衣图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解题：我们课文的题目是什么，大家读一下。你有没有“盼”过某些事情？把你盼望的事情和同位说一说。课文中的故事和雨衣有关，学习了课文，我们就知道是谁在盼，盼什么，愿望实现了吗？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17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盼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简介作者：这篇课文的作者铁凝，是一位著名女作家，</w:t>
            </w:r>
            <w:r>
              <w:rPr>
                <w:rFonts w:cs="宋体;SimSun" w:ascii="宋体;SimSun" w:hAnsi="宋体;SimSun"/>
                <w:sz w:val="24"/>
              </w:rPr>
              <w:t>195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 xml:space="preserve">月出生于河北省赵县，河北省作家协会名誉主席，中国作家协会主席， </w:t>
            </w:r>
            <w:r>
              <w:rPr>
                <w:rFonts w:cs="宋体;SimSun" w:ascii="宋体;SimSun" w:hAnsi="宋体;SimSun"/>
                <w:sz w:val="24"/>
              </w:rPr>
              <w:t>1975</w:t>
            </w:r>
            <w:r>
              <w:rPr>
                <w:rFonts w:ascii="宋体;SimSun" w:hAnsi="宋体;SimSun" w:cs="宋体;SimSun"/>
                <w:sz w:val="24"/>
              </w:rPr>
              <w:t>年开始发表文学作品，主要著作有《玫瑰门》《大浴女》《没有钮扣的红衬衫》等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余篇、部，作品曾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次获包括“鲁迅文学奖”在内的国家级文学奖。由铁凝编剧的电影《哦，香雪》获第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届柏林国际电影节大奖，以及中国电影“金鸡奖”“百花奖”。部分作品已译成英、俄、德、法、日、韩、西班牙、丹麦、挪威、越南等多国文字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猜谜导入，激发学生的学习兴趣，吸引学生的注意力，学生会带着“雨衣和课文有什么关系呢”这样的疑问进入到本节课的学习中去。</w:t>
            </w:r>
          </w:p>
        </w:tc>
      </w:tr>
      <w:tr>
        <w:trPr>
          <w:trHeight w:val="295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二、检查预习，纠正指导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认读书写生字。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重点指导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“筒”与“桶”在用法上要区别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篷”与“蓬”字形区别，意义不同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指导书写“嚷、酱、唇”等生字。　　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查字典并结合课文内容解释词语。 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解释词语要依据“字不离词，词不离句，句不离篇”的原则，联系上下文准确地理解词语在具体语言环境中的意思。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 xml:space="preserve"> 　　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喧闹：喧哗热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直气壮：理由正当充分，胆子壮，说话十分有气势。</w:t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心翼翼：原形容严肃虔诚的样子，现用来形容举动十分谨慎，丝毫不敢疏忽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理清段落，概括大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在理解生字、新词的基础上，默读课文。联系课文加强对生字、新词的记忆与理解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默读课文，思考：课文为什么以“盼”为题，围绕题目写了哪些内容。（全篇课文都是讲一个小朋友盼望下雨穿新雨衣的事情，所以以“盼”为题目。文中“妈妈送我新雨衣”“下雨没能穿雨衣”“终于穿上了雨衣”等情节都是围绕题目来写的） 　　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围绕“盼”写了哪些内容，学生可能总结不全，教师指导学生读有关句段来帮助学生概括总结。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给课文划分段落，概括段落大意。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部分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自然段）：写妈妈送“我”新雨衣。 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第二部分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自然段）：写“我”盼望下雨。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部分（第</w:t>
            </w:r>
            <w:r>
              <w:rPr>
                <w:rFonts w:cs="宋体;SimSun" w:ascii="宋体;SimSun" w:hAnsi="宋体;SimSun"/>
                <w:sz w:val="24"/>
              </w:rPr>
              <w:t>4—17</w:t>
            </w:r>
            <w:r>
              <w:rPr>
                <w:rFonts w:ascii="宋体;SimSun" w:hAnsi="宋体;SimSun" w:cs="宋体;SimSun"/>
                <w:sz w:val="24"/>
              </w:rPr>
              <w:t>自然段）：写尽管下雨但“我”还是未能如愿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第四部分（第</w:t>
            </w:r>
            <w:r>
              <w:rPr>
                <w:rFonts w:cs="宋体;SimSun" w:ascii="宋体;SimSun" w:hAnsi="宋体;SimSun"/>
                <w:sz w:val="24"/>
              </w:rPr>
              <w:t>18—21</w:t>
            </w:r>
            <w:r>
              <w:rPr>
                <w:rFonts w:ascii="宋体;SimSun" w:hAnsi="宋体;SimSun" w:cs="宋体;SimSun"/>
                <w:sz w:val="24"/>
              </w:rPr>
              <w:t>自然段）：写“我”终于穿上了雨衣。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 xml:space="preserve"> 　</w:t>
            </w: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段时鼓励学生发表自己的见解。对段落的划分，学生会产生分歧。对学生有道理的分段方法教师都应予以肯定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朗读课文，体会心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找出自己喜欢的部分读一读，读完后想一想，这段文字是围绕什么意思写的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分角色用相应的语气读一读蕾蕾和妈妈对话的部分，体会这两个人物此时的心理活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你自己认为哪一部分写得最好，读给同桌听一听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在学生自学字词的基础上，给予指导和提示，把字词教学落到实处。教给学生理解词语的方法，培养学生的自学能力和独立阅读能力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 xml:space="preserve">对于篇幅较长的课文，要求学生在默读一遍后给课文划分段落是为了培养学生的概括能力，为整体把握课文内容打基础，也为下一步分析课文作铺垫。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92D050"/>
                <w:kern w:val="0"/>
                <w:sz w:val="24"/>
                <w:lang w:bidi="ar"/>
              </w:rPr>
            </w:r>
          </w:p>
        </w:tc>
      </w:tr>
      <w:tr>
        <w:trPr>
          <w:trHeight w:val="58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辨字组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袖（    ）   用（    ）    嚷（    ）   蓬（    ）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柚（    ）   甩（    ）    壤（    ）   篷（    ）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崩（    ）   宿（    ）    涡（    ）   翼（    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蹦（    ）   缩（    ）    锅（    ）   冀（    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括号里填上合适的词语。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的纸盒子   （    ）的新雨衣    （    ）的天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的云彩     （    ）的空气      （    ）的玻璃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缩句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雨衣一直安安静静地躺在盒子里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边的小杨树忽然沙啦啦地喧闹起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 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袖子 柚子  作用 甩手  叫嚷 土壤  蓬勃 帐篷  崩溃 蹦跳  宿舍 缩小  漩涡 铁锅  羽翼 冀北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扁扁  淡绿  瓦蓝  厚墩墩  凉爽  明亮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雨衣躺在盒子里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小杨树喧闹起来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61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逐段学习课文，理解课文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领悟围绕中心意思，掌握从不同方面或选取不同事例来写的写法。</w:t>
            </w:r>
          </w:p>
        </w:tc>
      </w:tr>
      <w:tr>
        <w:trPr>
          <w:trHeight w:val="91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43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一、复习检查，引入新课。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指名三名学生有感情地读出自己喜欢的部分，并简单说说文中的蕾蕾盼什么，哪些地方能看出她在盼。引导学习课文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9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课文，理解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第一部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各自轻声读第一段，思考：这一段先写了什么？再写了什么？（先写妈妈送给“我”一件新雨衣，再写“我”在晴天里迫不及待地穿上新雨衣） 　　</w:t>
            </w:r>
          </w:p>
          <w:p>
            <w:pPr>
              <w:pStyle w:val="Normal"/>
              <w:spacing w:lineRule="exact" w:line="440"/>
              <w:ind w:left="120" w:hanging="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妈妈送我新雨衣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文中哪些词语写“我”十分喜欢新雨衣？为了穿新雨衣，“我”做了什么傻事？（戴上雨帽，抖抖袖子，把雨衣弄得窸窸窣窣响  穿上雨衣热了一身汗） </w:t>
            </w:r>
          </w:p>
          <w:p>
            <w:pPr>
              <w:pStyle w:val="Normal"/>
              <w:spacing w:lineRule="exact" w:line="44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．“你疯啦？”说明什么？（妈妈对蕾蕾的做法非常不理解。从侧面也看出蕾蕾的做法出人意料，同时说明蕾蕾太盼望穿雨衣了）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第二部分</w:t>
            </w:r>
            <w:r>
              <w:rPr>
                <w:rFonts w:ascii="宋体;SimSun" w:hAnsi="宋体;SimSun" w:cs="宋体;SimSun"/>
                <w:sz w:val="24"/>
              </w:rPr>
              <w:t xml:space="preserve">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一部分写得很简略，也容易理解，教师可用简练的语言一带而过。 　　每天都在想，盼着下雨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（板书：天天盼下雨，想穿新雨衣）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第三部分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读第三段，思考：从全段来看，围绕什么中心意思来写的？ 　　</w:t>
            </w:r>
          </w:p>
          <w:p>
            <w:pPr>
              <w:pStyle w:val="Normal"/>
              <w:spacing w:lineRule="exact" w:line="440"/>
              <w:ind w:left="120" w:hanging="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虽然下雨了，但是没如愿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分角色朗读课文中的对话，讨论回答问题。</w:t>
            </w:r>
          </w:p>
          <w:p>
            <w:pPr>
              <w:pStyle w:val="Normal"/>
              <w:spacing w:lineRule="exact" w:line="44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作者认为什么才是世界上最美的事？</w:t>
            </w:r>
          </w:p>
          <w:p>
            <w:pPr>
              <w:pStyle w:val="Normal"/>
              <w:spacing w:lineRule="exact" w:line="44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下雨天，穿上新雨衣到外面去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兴奋地仰起头，甩打着书包就大步跑进了楼门。”我为什么这么兴奋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外面在下雨，我可以穿上雨衣到外面去玩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空后，体会作者的心情。</w:t>
            </w:r>
          </w:p>
          <w:p>
            <w:pPr>
              <w:pStyle w:val="Normal"/>
              <w:spacing w:lineRule="exact" w:line="440"/>
              <w:ind w:left="120" w:hanging="0"/>
              <w:rPr/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（学生完成后先提问，然后出示答案）</w:t>
            </w:r>
          </w:p>
          <w:p>
            <w:pPr>
              <w:pStyle w:val="Normal"/>
              <w:spacing w:lineRule="exact" w:line="440"/>
              <w:ind w:left="1" w:firstLine="353"/>
              <w:rPr/>
            </w:pPr>
            <w:r>
              <w:rPr>
                <w:rFonts w:ascii="宋体;SimSun" w:hAnsi="宋体;SimSun" w:cs="宋体;SimSun"/>
                <w:sz w:val="24"/>
              </w:rPr>
              <w:t>我兴奋地跑进楼门，妈妈让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准备听英语讲座）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还差半小时，妈妈让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休息一会儿）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想去买酱油，妈妈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她已经买了）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说炖肉需要很多酱油，妈妈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她没说要炖肉）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说爸爸说要炖肉，妈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ind w:left="1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相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”把雨打玻璃窗说成“敲着鼓点”可以看出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雨对“我”的吸引力非常大，为我带来难以抑制的激动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”为什么盼着雨停下来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让雨留到明天再下，因为今天“我”没机会出去了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四）第四部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的心才又像要从嗓子里蹦出来一样”是因为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没想到又下雨了，“我”的愿望终于可以实现了，这真是意外的惊喜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”这次为什么会“理直气壮”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妈妈没有理由不让“我”穿雨衣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小心翼翼”是因为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怕弄坏了新雨衣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课文最后一段话，你从中看出作者什么心情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兴奋、满足、高兴）</w:t>
            </w:r>
          </w:p>
          <w:p>
            <w:pPr>
              <w:pStyle w:val="Normal"/>
              <w:spacing w:lineRule="exact" w:line="440"/>
              <w:ind w:left="120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雨天帮助我，穿上新雨衣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体回顾，体会写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一）出示问题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读课文，想想课文围绕“盼”，写了我的哪些表现。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围绕“盼”这一心理活动，课文哪些部分写的比较具体？选出写得生动的两处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汇报，教师指导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汇报课件第一题，师生评价，教师指导：课文通过以下事例来写出我的“盼”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晴天穿雨衣，热了一身汗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”每天盼着变天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看外面下雨，“我”想找借口出去，穿穿新雨衣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”盼着今天的雨留到明天再下，那样就可以穿新雨衣了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看见雨点落在许多马路、小杨树上的样子想象出雨点落在新雨衣上的样子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汇报课件第二题，师生评价，教师指导：课文具体描写“盼”这一心理活动的地方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是今天雨都下完了，那明天还有雨可下吗？最好还是留到明天吧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雨点儿要是淋在淡绿色的雨衣上呢，那一定比珍珠玛瑙还好看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学生默读课文，思考这一段是围绕着什么中心意思来写的。这一环节的设置是为了解决教学的难点，落实本节课教学的目标。</w:t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B05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抓住重点词句理解课文，可以加深对课文内容的理解，也可以从中体会作者的感情，使学生掌握作者的写作方法。</w:t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出示这两个问题，学生探究后汇报，教师指导，就是为了落实教学目标，让学生学习围绕中心意思来写文章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畅谈收获，课下练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请同学们说一说，通过这节课的学习，你懂得了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总结：通过这节课的学习，我们看到了一个急切盼望下雨，一心想穿上新雨衣的孩子。课文围绕“盼”这个中心意思，选取了好几个事例来写。我们也要学习这种写法，从不同方面或选取不同事例，表达中心意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课下，请同学们从下面的意思中选一个，并以此为中心写一段话。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忙碌的早晨   欢声笑语满校园  那些温暖的时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围绕中心意思，从不同方面或选取不同事例来写）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73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17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盼</w:t>
            </w:r>
          </w:p>
          <w:p>
            <w:pPr>
              <w:pStyle w:val="Normal"/>
              <w:spacing w:lineRule="exact" w:line="440"/>
              <w:ind w:firstLine="28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妈妈送我新雨衣</w:t>
            </w:r>
          </w:p>
          <w:p>
            <w:pPr>
              <w:pStyle w:val="Normal"/>
              <w:spacing w:lineRule="exact" w:line="440"/>
              <w:ind w:firstLine="24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天天盼下雨，想穿新雨衣</w:t>
            </w:r>
          </w:p>
          <w:p>
            <w:pPr>
              <w:pStyle w:val="Normal"/>
              <w:spacing w:lineRule="exact" w:line="440"/>
              <w:ind w:firstLine="24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虽然下雨了，但是没如愿</w:t>
            </w:r>
          </w:p>
          <w:p>
            <w:pPr>
              <w:pStyle w:val="Normal"/>
              <w:spacing w:lineRule="exact" w:line="440"/>
              <w:ind w:firstLine="24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雨天帮助我，穿上新雨衣</w:t>
            </w:r>
          </w:p>
          <w:p>
            <w:pPr>
              <w:pStyle w:val="Normal"/>
              <w:spacing w:lineRule="exact" w:line="440"/>
              <w:ind w:firstLine="120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围绕中心意思，从不同方面或选取不同事例来写</w:t>
            </w:r>
            <w:r>
              <w:rPr>
                <w:b/>
                <w:color w:val="FF0000"/>
                <w:sz w:val="24"/>
              </w:rPr>
              <w:t> 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堂作业新设计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词填空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引  引诱  逗引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雨点嗒嗒嗒地敲打着玻璃窗，好像是敲着鼓点（    ）我出去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亏老班长为我们（    ）了正确的方向，我们才能这么快走出草地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金钱的（    ）下，很多年轻人走上了犯罪的道路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句子中的括号里填上合适的关联词语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这件雨衣上有袖子，（    ）可以伸出手来想干什么就干什么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我一直找借口想出去，（    ）到底也没有得到妈妈的允许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妈妈说得都对，蕾蕾（    ）认为妈妈是在故意为难她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读句子，联系课文回答问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“</w:t>
            </w:r>
            <w:r>
              <w:rPr>
                <w:rFonts w:ascii="宋体;SimSun" w:hAnsi="宋体;SimSun" w:cs="宋体;SimSun"/>
                <w:sz w:val="24"/>
              </w:rPr>
              <w:t>天一下子变了脸色。路上行人都加快了走路的速度，我却放慢了脚步，心想，雨点儿打在头上，才是世界上最美的事呢！”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”想的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“</w:t>
            </w:r>
            <w:r>
              <w:rPr>
                <w:rFonts w:ascii="宋体;SimSun" w:hAnsi="宋体;SimSun" w:cs="宋体;SimSun"/>
                <w:sz w:val="24"/>
              </w:rPr>
              <w:t>我今天特别特别不累。妈妈，我给你买酱油去吧，啊？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实“我”真正想做的并不是买酱油，而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逗引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指引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引诱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因为 所以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虽然  但是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即使 也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下雨了就能穿上新雨衣了。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借此机会穿上新雨衣到外面去走一走。</w:t>
            </w:r>
          </w:p>
        </w:tc>
      </w:tr>
      <w:tr>
        <w:trPr>
          <w:trHeight w:val="709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在这段时间的教学中，我在讲解课文时，抓住课文主线进行学习，让学生通过自读、探究来理解课文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我逐段引领学生学习课文，让学生通过人物的动作、语言、心理活动来分析，对学生进行词句段的训练，最后出示两大问题：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默读课文，想一想课文是通过哪些事例来写“盼”的</w:t>
            </w:r>
            <w:r>
              <w:rPr>
                <w:rFonts w:ascii="宋体;SimSun" w:hAnsi="宋体;SimSun" w:cs="宋体;SimSun"/>
                <w:color w:val="FF3BFD"/>
                <w:sz w:val="24"/>
                <w:shd w:fill="FFFFFF" w:val="clear"/>
              </w:rPr>
              <w:t>。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课文哪些地方具体描写了“盼”这一心理活动？选出你认为最生动的两处，说说这样写的好处。我引导学生先探究，然后汇报，最后教师指导，向学生讲清楚本课的重点，即体会文章是怎样围绕中心意思来写的，写文章要从不同方面或选取不同事例，表达中心意思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我认为本节课在安排写作练习后，让学生交流自己的作品，互相提出建议，做好修改。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【教材分析】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《盼》这是现代作家铁凝的作品。文章围绕“盼”这一中心意思选取了多件事例写出了作者想穿上新雨衣的急切心情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文章语言通俗易懂，具有明显的生活化、儿童化特点，选取了得到雨衣、盼望下雨、妈妈不允许穿雨衣、终于穿上雨衣等几个事例，使我们看到了一个天真可爱的儿童形象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这篇课文入选教材，编排意图是让学生体会文章是怎样围绕中心意思来写的，学会从不同方面或选取不同事例来表达中心意思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作者介绍】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 xml:space="preserve">铁凝  </w:t>
      </w:r>
      <w:r>
        <w:rPr>
          <w:rFonts w:ascii="宋体;SimSun" w:hAnsi="宋体;SimSun" w:cs="宋体;SimSun"/>
          <w:sz w:val="24"/>
          <w:shd w:fill="FFFFFF" w:val="clear"/>
        </w:rPr>
        <w:t>姓屈，女，汉族，</w:t>
      </w:r>
      <w:r>
        <w:rPr>
          <w:rFonts w:cs="宋体;SimSun" w:ascii="宋体;SimSun" w:hAnsi="宋体;SimSun"/>
          <w:sz w:val="24"/>
          <w:shd w:fill="FFFFFF" w:val="clear"/>
        </w:rPr>
        <w:t>1957</w:t>
      </w:r>
      <w:r>
        <w:rPr>
          <w:rFonts w:ascii="宋体;SimSun" w:hAnsi="宋体;SimSun" w:cs="宋体;SimSun"/>
          <w:sz w:val="24"/>
          <w:shd w:fill="FFFFFF" w:val="clear"/>
        </w:rPr>
        <w:t>年</w:t>
      </w:r>
      <w:r>
        <w:rPr>
          <w:rFonts w:cs="宋体;SimSun" w:ascii="宋体;SimSun" w:hAnsi="宋体;SimSun"/>
          <w:sz w:val="24"/>
          <w:shd w:fill="FFFFFF" w:val="clear"/>
        </w:rPr>
        <w:t>9</w:t>
      </w:r>
      <w:r>
        <w:rPr>
          <w:rFonts w:ascii="宋体;SimSun" w:hAnsi="宋体;SimSun" w:cs="宋体;SimSun"/>
          <w:sz w:val="24"/>
          <w:shd w:fill="FFFFFF" w:val="clear"/>
        </w:rPr>
        <w:t>月生，籍贯河北省赵县，高中学历，中共党员，著名作家，河北省作家协会名誉主席，中国作家协会主席，中国共产党第</w:t>
      </w:r>
      <w:r>
        <w:rPr>
          <w:rFonts w:cs="宋体;SimSun" w:ascii="宋体;SimSun" w:hAnsi="宋体;SimSun"/>
          <w:sz w:val="24"/>
          <w:shd w:fill="FFFFFF" w:val="clear"/>
        </w:rPr>
        <w:t>17</w:t>
      </w:r>
      <w:r>
        <w:rPr>
          <w:rFonts w:ascii="宋体;SimSun" w:hAnsi="宋体;SimSun" w:cs="宋体;SimSun"/>
          <w:sz w:val="24"/>
          <w:shd w:fill="FFFFFF" w:val="clear"/>
        </w:rPr>
        <w:t>届中央候补委员、第</w:t>
      </w:r>
      <w:r>
        <w:rPr>
          <w:rFonts w:cs="宋体;SimSun" w:ascii="宋体;SimSun" w:hAnsi="宋体;SimSun"/>
          <w:sz w:val="24"/>
          <w:shd w:fill="FFFFFF" w:val="clear"/>
        </w:rPr>
        <w:t>18</w:t>
      </w:r>
      <w:r>
        <w:rPr>
          <w:rFonts w:ascii="宋体;SimSun" w:hAnsi="宋体;SimSun" w:cs="宋体;SimSun"/>
          <w:sz w:val="24"/>
          <w:shd w:fill="FFFFFF" w:val="clear"/>
        </w:rPr>
        <w:t>届中央委员。</w:t>
      </w:r>
      <w:r>
        <w:rPr>
          <w:rFonts w:cs="宋体;SimSun" w:ascii="宋体;SimSun" w:hAnsi="宋体;SimSun"/>
          <w:sz w:val="24"/>
          <w:shd w:fill="FFFFFF" w:val="clear"/>
        </w:rPr>
        <w:t>1984</w:t>
      </w:r>
      <w:r>
        <w:rPr>
          <w:rFonts w:ascii="宋体;SimSun" w:hAnsi="宋体;SimSun" w:cs="宋体;SimSun"/>
          <w:sz w:val="24"/>
          <w:shd w:fill="FFFFFF" w:val="clear"/>
        </w:rPr>
        <w:t>年成为河北省文联专业作家，</w:t>
      </w:r>
      <w:r>
        <w:rPr>
          <w:rFonts w:cs="宋体;SimSun" w:ascii="宋体;SimSun" w:hAnsi="宋体;SimSun"/>
          <w:sz w:val="24"/>
          <w:shd w:fill="FFFFFF" w:val="clear"/>
        </w:rPr>
        <w:t>1986</w:t>
      </w:r>
      <w:r>
        <w:rPr>
          <w:rFonts w:ascii="宋体;SimSun" w:hAnsi="宋体;SimSun" w:cs="宋体;SimSun"/>
          <w:sz w:val="24"/>
          <w:shd w:fill="FFFFFF" w:val="clear"/>
        </w:rPr>
        <w:t>年出任河北省文联副主席，</w:t>
      </w:r>
      <w:r>
        <w:rPr>
          <w:rFonts w:cs="宋体;SimSun" w:ascii="宋体;SimSun" w:hAnsi="宋体;SimSun"/>
          <w:sz w:val="24"/>
          <w:shd w:fill="FFFFFF" w:val="clear"/>
        </w:rPr>
        <w:t>1996</w:t>
      </w:r>
      <w:r>
        <w:rPr>
          <w:rFonts w:ascii="宋体;SimSun" w:hAnsi="宋体;SimSun" w:cs="宋体;SimSun"/>
          <w:sz w:val="24"/>
          <w:shd w:fill="FFFFFF" w:val="clear"/>
        </w:rPr>
        <w:t>年开始担任河北省作协主席，</w:t>
      </w:r>
      <w:r>
        <w:rPr>
          <w:rFonts w:cs="宋体;SimSun" w:ascii="宋体;SimSun" w:hAnsi="宋体;SimSun"/>
          <w:sz w:val="24"/>
          <w:shd w:fill="FFFFFF" w:val="clear"/>
        </w:rPr>
        <w:t>2006</w:t>
      </w:r>
      <w:r>
        <w:rPr>
          <w:rFonts w:ascii="宋体;SimSun" w:hAnsi="宋体;SimSun" w:cs="宋体;SimSun"/>
          <w:sz w:val="24"/>
          <w:shd w:fill="FFFFFF" w:val="clear"/>
        </w:rPr>
        <w:t>年</w:t>
      </w:r>
      <w:r>
        <w:rPr>
          <w:rFonts w:cs="宋体;SimSun" w:ascii="宋体;SimSun" w:hAnsi="宋体;SimSun"/>
          <w:sz w:val="24"/>
          <w:shd w:fill="FFFFFF" w:val="clear"/>
        </w:rPr>
        <w:t>11</w:t>
      </w:r>
      <w:r>
        <w:rPr>
          <w:rFonts w:ascii="宋体;SimSun" w:hAnsi="宋体;SimSun" w:cs="宋体;SimSun"/>
          <w:sz w:val="24"/>
          <w:shd w:fill="FFFFFF" w:val="clear"/>
        </w:rPr>
        <w:t>月出任中国作家协会主席、河北省作协名誉主席，人称文坛“美女作家”</w:t>
      </w:r>
      <w:r>
        <w:rPr>
          <w:rFonts w:cs="宋体;SimSun" w:ascii="宋体;SimSun" w:hAnsi="宋体;SimSun"/>
          <w:sz w:val="24"/>
          <w:shd w:fill="FFFFFF" w:val="clear"/>
        </w:rPr>
        <w:t>1975</w:t>
      </w:r>
      <w:r>
        <w:rPr>
          <w:rFonts w:ascii="宋体;SimSun" w:hAnsi="宋体;SimSun" w:cs="宋体;SimSun"/>
          <w:sz w:val="24"/>
          <w:shd w:fill="FFFFFF" w:val="clear"/>
        </w:rPr>
        <w:t>年开始发表文学作品，主要著作有长篇小说《玫瑰门》《大浴女》《笨花》等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部，中、短篇小说《哦，香雪》《第十二夜》《没有钮扣的红衬衫》《对面》《永远有多远》《一千张糖纸》等</w:t>
      </w:r>
      <w:r>
        <w:rPr>
          <w:rFonts w:cs="宋体;SimSun" w:ascii="宋体;SimSun" w:hAnsi="宋体;SimSun"/>
          <w:sz w:val="24"/>
          <w:shd w:fill="FFFFFF" w:val="clear"/>
        </w:rPr>
        <w:t>100</w:t>
      </w:r>
      <w:r>
        <w:rPr>
          <w:rFonts w:ascii="宋体;SimSun" w:hAnsi="宋体;SimSun" w:cs="宋体;SimSun"/>
          <w:sz w:val="24"/>
          <w:shd w:fill="FFFFFF" w:val="clear"/>
        </w:rPr>
        <w:t>余篇、部，以及散文、随笔等共</w:t>
      </w:r>
      <w:r>
        <w:rPr>
          <w:rFonts w:cs="宋体;SimSun" w:ascii="宋体;SimSun" w:hAnsi="宋体;SimSun"/>
          <w:sz w:val="24"/>
          <w:shd w:fill="FFFFFF" w:val="clear"/>
        </w:rPr>
        <w:t>400</w:t>
      </w:r>
      <w:r>
        <w:rPr>
          <w:rFonts w:ascii="宋体;SimSun" w:hAnsi="宋体;SimSun" w:cs="宋体;SimSun"/>
          <w:sz w:val="24"/>
          <w:shd w:fill="FFFFFF" w:val="clear"/>
        </w:rPr>
        <w:t>余万字，结集出版小说、散文集</w:t>
      </w:r>
      <w:r>
        <w:rPr>
          <w:rFonts w:cs="宋体;SimSun" w:ascii="宋体;SimSun" w:hAnsi="宋体;SimSun"/>
          <w:sz w:val="24"/>
          <w:shd w:fill="FFFFFF" w:val="clear"/>
        </w:rPr>
        <w:t>50</w:t>
      </w:r>
      <w:r>
        <w:rPr>
          <w:rFonts w:ascii="宋体;SimSun" w:hAnsi="宋体;SimSun" w:cs="宋体;SimSun"/>
          <w:sz w:val="24"/>
          <w:shd w:fill="FFFFFF" w:val="clear"/>
        </w:rPr>
        <w:t>余种。</w:t>
      </w:r>
      <w:r>
        <w:rPr>
          <w:rFonts w:ascii="宋体;SimSun" w:hAnsi="宋体;SimSun" w:cs="宋体;SimSun"/>
          <w:sz w:val="24"/>
        </w:rPr>
        <w:t xml:space="preserve">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与文章相关的资料介绍】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斗篷  </w:t>
      </w:r>
      <w:r>
        <w:rPr>
          <w:rFonts w:ascii="宋体;SimSun" w:hAnsi="宋体;SimSun" w:cs="宋体;SimSun"/>
          <w:sz w:val="24"/>
        </w:rPr>
        <w:t>又名“</w:t>
      </w:r>
      <w:hyperlink r:id="rId2" w:tgtFrame="https://baike.so.com/doc/_blank">
        <w:r>
          <w:rPr>
            <w:rStyle w:val="InternetLink"/>
            <w:rFonts w:ascii="宋体;SimSun" w:hAnsi="宋体;SimSun" w:cs="宋体;SimSun"/>
            <w:sz w:val="24"/>
          </w:rPr>
          <w:t>莲蓬衣</w:t>
        </w:r>
      </w:hyperlink>
      <w:r>
        <w:rPr>
          <w:rFonts w:ascii="宋体;SimSun" w:hAnsi="宋体;SimSun" w:cs="宋体;SimSun"/>
          <w:sz w:val="24"/>
        </w:rPr>
        <w:t>”“一口钟”“一裹圆”。披用的外衣</w:t>
      </w:r>
      <w:r>
        <w:rPr>
          <w:rFonts w:ascii="宋体;SimSun" w:hAnsi="宋体;SimSun" w:cs="宋体;SimSun"/>
          <w:color w:val="FF3BFD"/>
          <w:sz w:val="24"/>
        </w:rPr>
        <w:t>，</w:t>
      </w:r>
      <w:r>
        <w:rPr>
          <w:rFonts w:ascii="宋体;SimSun" w:hAnsi="宋体;SimSun" w:cs="宋体;SimSun"/>
          <w:sz w:val="24"/>
        </w:rPr>
        <w:t>用以防风御寒。短者曾称帔，长者又称斗篷。披风通常无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斗篷</w:t>
        </w:r>
      </w:hyperlink>
      <w:r>
        <w:rPr>
          <w:rFonts w:ascii="宋体;SimSun" w:hAnsi="宋体;SimSun" w:cs="宋体;SimSun"/>
          <w:sz w:val="24"/>
        </w:rPr>
        <w:t>袖。中国古代有虚设两袖的长</w:t>
      </w:r>
      <w:hyperlink r:id="rId4" w:tgtFrame="https://baike.so.com/doc/_blank">
        <w:r>
          <w:rPr>
            <w:rStyle w:val="InternetLink"/>
            <w:rFonts w:ascii="宋体;SimSun" w:hAnsi="宋体;SimSun" w:cs="宋体;SimSun"/>
            <w:sz w:val="24"/>
          </w:rPr>
          <w:t>披风</w:t>
        </w:r>
      </w:hyperlink>
      <w:r>
        <w:rPr>
          <w:rFonts w:ascii="宋体;SimSun" w:hAnsi="宋体;SimSun" w:cs="宋体;SimSun"/>
          <w:sz w:val="24"/>
        </w:rPr>
        <w:t>。斗篷，据传是从</w:t>
      </w:r>
      <w:hyperlink r:id="rId5" w:tgtFrame="https://baike.so.com/doc/_blank">
        <w:r>
          <w:rPr>
            <w:rStyle w:val="InternetLink"/>
            <w:rFonts w:ascii="宋体;SimSun" w:hAnsi="宋体;SimSun" w:cs="宋体;SimSun"/>
            <w:sz w:val="24"/>
          </w:rPr>
          <w:t>蓑衣</w:t>
        </w:r>
      </w:hyperlink>
      <w:r>
        <w:rPr>
          <w:rFonts w:ascii="宋体;SimSun" w:hAnsi="宋体;SimSun" w:cs="宋体;SimSun"/>
          <w:sz w:val="24"/>
        </w:rPr>
        <w:t>演变而来，最初用棕麻编成，以御雨雪，名谓“斗袯”。到明清时，才多用丝织物制作，并不限于雨雪天使用，当时叫做大衣，是一种御寒的服饰，有长式和短式，有高领和低领。凡冬天外出，不论男女官庶，都喜披裹斗篷，但有个规矩，不能穿着这种服饰行礼，不然被视为不敬。清代中叶以后，妇女穿着斗篷很普遍，制作日益精巧，一般都用鲜艳的绸缎制作，上绣花纹，讲究的在里面衬以皮毛。</w:t>
      </w:r>
    </w:p>
    <w:p>
      <w:pPr>
        <w:pStyle w:val="Normal"/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蒜薹  </w:t>
      </w:r>
      <w:r>
        <w:rPr>
          <w:rFonts w:ascii="宋体;SimSun" w:hAnsi="宋体;SimSun" w:cs="宋体;SimSun"/>
          <w:sz w:val="24"/>
          <w:shd w:fill="FFFFFF" w:val="clear"/>
        </w:rPr>
        <w:t>又称蒜毫，是从抽薹大蒜中抽出的花茎，人们喜欢吃的蔬菜之一，常被误写作“蒜苔”。蒜薹在我国分布广泛，南北各地均有种植，是我国目前蔬菜冷藏业中贮量最大、贮期最长的蔬菜品种之一。蒜薹是很好的功能保健蔬菜，具有多种营养功效。农村的每一家都会种上几条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后作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基础积累大巩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一、选字组词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hd w:fill="FFFFFF" w:val="clear"/>
        </w:rPr>
        <w:t>（筒  桶）  水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竹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 xml:space="preserve">    炮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 xml:space="preserve">   油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hd w:fill="FFFFFF" w:val="clear"/>
        </w:rPr>
        <w:t>（篷  蓬）  帐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>勃    莲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>布</w:t>
      </w:r>
    </w:p>
    <w:p>
      <w:pPr>
        <w:pStyle w:val="Normal"/>
        <w:numPr>
          <w:ilvl w:val="0"/>
          <w:numId w:val="18"/>
        </w:numPr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按要求写句子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>你怎么就不向窗外看一眼呢？（改为陈述句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  <w:shd w:fill="FFFFFF" w:val="clear"/>
        </w:rPr>
      </w:pPr>
      <w:r>
        <w:rPr>
          <w:rFonts w:cs="宋体;SimSun" w:ascii="宋体;SimSun" w:hAnsi="宋体;SimSun"/>
          <w:sz w:val="24"/>
          <w:u w:val="single"/>
          <w:shd w:fill="FFFFFF" w:val="clear"/>
        </w:rPr>
        <w:t xml:space="preserve">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>穿上新雨衣去上学，我当然高兴了。（改为反问句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u w:val="single"/>
          <w:shd w:fill="FFFFFF" w:val="clear"/>
        </w:rPr>
        <w:t xml:space="preserve">                                                             </w:t>
      </w:r>
      <w:r>
        <w:rPr>
          <w:rFonts w:cs="宋体;SimSun" w:ascii="宋体;SimSun" w:hAnsi="宋体;SimSun"/>
          <w:sz w:val="24"/>
          <w:shd w:fill="FFFFFF" w:val="clear"/>
        </w:rPr>
        <w:t xml:space="preserve">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3.</w:t>
      </w:r>
      <w:r>
        <w:rPr>
          <w:rFonts w:ascii="宋体;SimSun" w:hAnsi="宋体;SimSun" w:cs="宋体;SimSun"/>
          <w:sz w:val="24"/>
          <w:shd w:fill="FFFFFF" w:val="clear"/>
        </w:rPr>
        <w:t>我很激动。（改为夸张句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  <w:shd w:fill="FFFFFF" w:val="clear"/>
        </w:rPr>
      </w:pPr>
      <w:r>
        <w:rPr>
          <w:rFonts w:cs="宋体;SimSun" w:ascii="宋体;SimSun" w:hAnsi="宋体;SimSun"/>
          <w:sz w:val="24"/>
          <w:u w:val="single"/>
          <w:shd w:fill="FFFFFF" w:val="clear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阅读能力大提升</w:t>
      </w:r>
    </w:p>
    <w:p>
      <w:pPr>
        <w:pStyle w:val="Normal"/>
        <w:numPr>
          <w:ilvl w:val="0"/>
          <w:numId w:val="18"/>
        </w:numPr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阅读课文，完成练习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>这篇课文围绕“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       </w:t>
      </w:r>
      <w:r>
        <w:rPr>
          <w:rFonts w:ascii="宋体;SimSun" w:hAnsi="宋体;SimSun" w:cs="宋体;SimSun"/>
          <w:sz w:val="24"/>
          <w:shd w:fill="FFFFFF" w:val="clear"/>
        </w:rPr>
        <w:t>”这个中心意思，运用具体事例表达出了作者的心情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>把下列事例按照课文中叙述的顺序重新排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   ）看着雨后的景象，想象穿上雨衣的情景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   ）又下雨了，我终于穿上了新雨衣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   ）我开始盼着变天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   ）下雨了，我找借口穿雨衣到外面去，妈妈不允许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   ）妈妈送给我一件新雨衣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   ）我在晴天穿上雨衣，热得出了一身汗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思维创新大拓展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hd w:fill="FFFFFF" w:val="clear"/>
        </w:rPr>
        <w:t>四、你有没有和课文中作者相似的经历？写一件事情来表达出自己“盼”的心情吧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  <w:shd w:fill="FFFFFF" w:val="clear"/>
        </w:rPr>
      </w:pPr>
      <w:r>
        <w:rPr>
          <w:rFonts w:cs="宋体;SimSun" w:ascii="宋体;SimSun" w:hAnsi="宋体;SimSun"/>
          <w:sz w:val="24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参考答案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 xml:space="preserve">水桶  竹筒  炮筒  油桶  帐篷  蓬勃  莲蓬  篷布  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>你向窗外看一眼吧。</w:t>
      </w: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>穿上新雨衣去上学，我怎么会不高兴呢？</w:t>
      </w:r>
      <w:r>
        <w:rPr>
          <w:rFonts w:cs="宋体;SimSun" w:ascii="宋体;SimSun" w:hAnsi="宋体;SimSun"/>
          <w:sz w:val="24"/>
          <w:shd w:fill="FFFFFF" w:val="clear"/>
        </w:rPr>
        <w:t>3.</w:t>
      </w:r>
      <w:r>
        <w:rPr>
          <w:rFonts w:ascii="宋体;SimSun" w:hAnsi="宋体;SimSun" w:cs="宋体;SimSun"/>
          <w:sz w:val="24"/>
          <w:shd w:fill="FFFFFF" w:val="clear"/>
        </w:rPr>
        <w:t>我的心像要从嗓子眼里蹦出来一样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三、</w:t>
      </w: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 xml:space="preserve">盼 </w:t>
      </w:r>
      <w:r>
        <w:rPr>
          <w:rFonts w:cs="宋体;SimSun" w:ascii="宋体;SimSun" w:hAnsi="宋体;SimSun"/>
          <w:sz w:val="24"/>
          <w:shd w:fill="FFFFFF" w:val="clear"/>
        </w:rPr>
        <w:t>2.563412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四、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12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2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297247-314672.html" TargetMode="External"/><Relationship Id="rId3" Type="http://schemas.openxmlformats.org/officeDocument/2006/relationships/hyperlink" Target="https://p1.ssl.qhmsg.com/t012503162dcbc9ff08.jpg" TargetMode="External"/><Relationship Id="rId4" Type="http://schemas.openxmlformats.org/officeDocument/2006/relationships/hyperlink" Target="https://baike.so.com/doc/6203768-6417035.html" TargetMode="External"/><Relationship Id="rId5" Type="http://schemas.openxmlformats.org/officeDocument/2006/relationships/hyperlink" Target="https://baike.so.com/doc/6006548-621953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7-17T06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